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exact" w:line="480"/>
        <w:rPr>
          <w:b/>
          <w:b/>
          <w:color w:val="0000FF"/>
          <w:spacing w:val="-35"/>
        </w:rPr>
      </w:pPr>
      <w:r>
        <w:rPr>
          <w:b/>
          <w:color w:val="0000FF"/>
          <w:spacing w:val="-35"/>
        </w:rPr>
      </w:r>
    </w:p>
    <w:p>
      <w:pPr>
        <w:pStyle w:val="Normal"/>
        <w:pBdr>
          <w:bottom w:val="single" w:sz="6" w:space="1" w:color="000000"/>
        </w:pBdr>
        <w:spacing w:lineRule="exact" w:line="480"/>
        <w:rPr>
          <w:b/>
          <w:b/>
          <w:color w:val="0000FF"/>
          <w:spacing w:val="-35"/>
          <w:sz w:val="30"/>
        </w:rPr>
      </w:pPr>
      <w:r>
        <w:rPr>
          <w:b/>
          <w:color w:val="0000FF"/>
          <w:spacing w:val="-35"/>
          <w:sz w:val="60"/>
        </w:rPr>
        <w:t>Z</w:t>
      </w:r>
      <w:r>
        <w:rPr>
          <w:b/>
          <w:color w:val="0000FF"/>
          <w:spacing w:val="-35"/>
          <w:sz w:val="30"/>
        </w:rPr>
        <w:t xml:space="preserve">ESPÓŁ  </w:t>
      </w:r>
      <w:r>
        <w:rPr>
          <w:b/>
          <w:color w:val="0000FF"/>
          <w:spacing w:val="-35"/>
          <w:sz w:val="60"/>
        </w:rPr>
        <w:t>S</w:t>
      </w:r>
      <w:r>
        <w:rPr>
          <w:b/>
          <w:color w:val="0000FF"/>
          <w:spacing w:val="-35"/>
          <w:sz w:val="30"/>
        </w:rPr>
        <w:t xml:space="preserve">ZKÓŁ  </w:t>
      </w:r>
      <w:r>
        <w:rPr>
          <w:b/>
          <w:color w:val="0000FF"/>
          <w:spacing w:val="-35"/>
          <w:sz w:val="60"/>
        </w:rPr>
        <w:t>O</w:t>
      </w:r>
      <w:r>
        <w:rPr>
          <w:b/>
          <w:color w:val="0000FF"/>
          <w:spacing w:val="-35"/>
          <w:sz w:val="30"/>
        </w:rPr>
        <w:t>GÓLNOKSZTAŁCĄCYCH</w:t>
      </w:r>
      <w:r>
        <w:rPr>
          <w:b/>
          <w:color w:val="0000FF"/>
          <w:spacing w:val="-35"/>
          <w:sz w:val="56"/>
        </w:rPr>
        <w:t xml:space="preserve"> N</w:t>
      </w:r>
      <w:r>
        <w:rPr>
          <w:b/>
          <w:color w:val="0000FF"/>
          <w:spacing w:val="-35"/>
          <w:sz w:val="30"/>
        </w:rPr>
        <w:t xml:space="preserve">R  </w:t>
      </w:r>
      <w:r>
        <w:rPr>
          <w:b/>
          <w:color w:val="0000FF"/>
          <w:spacing w:val="-35"/>
          <w:sz w:val="56"/>
        </w:rPr>
        <w:t>9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6900</wp:posOffset>
                </wp:positionH>
                <wp:positionV relativeFrom="paragraph">
                  <wp:posOffset>-1082040</wp:posOffset>
                </wp:positionV>
                <wp:extent cx="1050290" cy="1040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049655" cy="1040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3" r="-1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9655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81.9pt;mso-wrap-distance-left:7.05pt;mso-wrap-distance-right:7.05pt;mso-wrap-distance-top:0pt;mso-wrap-distance-bottom:0pt;margin-top:-85.2pt;mso-position-vertical-relative:text;margin-left: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049655" cy="1040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3" r="-1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9655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.75pt;margin-top:19.75pt;width:491.2pt;height:50.2pt;mso-wrap-style:none;v-text-anchor:middle" type="_x0000_t136">
            <v:path textpathok="t"/>
            <v:textpath on="t" fitshape="t" string="SCENARIUSZ OTRZĘSI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 id="shape_0" fillcolor="#b2b2b2" stroked="t" o:allowincell="f" style="position:absolute;margin-left:45pt;margin-top:11.3pt;width:359.2pt;height:50.95pt;mso-wrap-style:none;v-text-anchor:middle" type="_x0000_t136">
            <v:path textpathok="t"/>
            <v:textpath on="t" fitshape="t" string="„ Kalos Kaghatos”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/>
      </w:pPr>
      <w:r>
        <w:rPr/>
        <w:t>rok szkolny 2004/2005</w:t>
      </w:r>
    </w:p>
    <w:p>
      <w:pPr>
        <w:pStyle w:val="Heading"/>
        <w:rPr>
          <w:sz w:val="24"/>
        </w:rPr>
      </w:pPr>
      <w:r>
        <w:rPr>
          <w:sz w:val="24"/>
        </w:rPr>
        <w:t>opracowała: Izabela Pławska</w:t>
      </w:r>
    </w:p>
    <w:p>
      <w:pPr>
        <w:pStyle w:val="Heading"/>
        <w:rPr>
          <w:sz w:val="24"/>
        </w:rPr>
      </w:pPr>
      <w:r>
        <w:rPr>
          <w:sz w:val="24"/>
        </w:rPr>
        <w:t xml:space="preserve">nauczyciel bibliotekarz w Gimnazjum nr 9 w Gorzowie Wlkp. </w:t>
      </w:r>
    </w:p>
    <w:p>
      <w:pPr>
        <w:pStyle w:val="Heading"/>
        <w:rPr/>
      </w:pPr>
      <w:r>
        <w:rPr/>
        <w:t>WPROWADZE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Rok 2004 został ogłoszony przez Ministerstwo Edukacji i Sportu Europejskim Rokiem Edukacji przez Sport. Ponadto byliśmy świadkami wspaniałej rywalizacji rozgrywającej się w Grecji - Ateny 2004 - kolebce igrzysk olimpijskich. Sport fascynował człowieka już w czasach antycznych. Starożytni Grecy pasjonowali się zdrową, sportową rywalizacją. Zawody były doskonałą okazją, aby popisać się sprawnością fizyczną, zręcznością, wytrzymałością. Również pozwalały ćwiczyć cierpliwość i hart ducha.</w:t>
      </w:r>
    </w:p>
    <w:p>
      <w:pPr>
        <w:pStyle w:val="Normal"/>
        <w:spacing w:lineRule="auto" w:line="360"/>
        <w:jc w:val="both"/>
        <w:rPr/>
      </w:pPr>
      <w:r>
        <w:rPr/>
        <w:tab/>
        <w:t>Ośrodkiem słynnych igrzysk, poświęconych Zeusowi, była w starożytnej Grecji Olimpia. Sportowcom przyświecała maksyma: Kalos Kaghatos. Piękny i dobry.</w:t>
      </w:r>
    </w:p>
    <w:p>
      <w:pPr>
        <w:pStyle w:val="Normal"/>
        <w:spacing w:lineRule="auto" w:line="360"/>
        <w:jc w:val="both"/>
        <w:rPr/>
      </w:pPr>
      <w:r>
        <w:rPr/>
        <w:tab/>
        <w:t>Te wydarzenia stały się inspiracją do stworzenia scenariusza otrzęsin dotyczącego tematyki sportowej.</w:t>
      </w:r>
    </w:p>
    <w:p>
      <w:pPr>
        <w:pStyle w:val="Normal"/>
        <w:spacing w:lineRule="auto" w:line="360"/>
        <w:jc w:val="both"/>
        <w:rPr/>
      </w:pPr>
      <w:r>
        <w:rPr/>
        <w:tab/>
        <w:t>W związku nawiązaniem współpracy ze szkołą w Eberswalde (Niemcy), która była gościem na tej imprezie, język sportu okazał się najbardziej zrozumiałym narzędziem komunikacji.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ab/>
        <w:t>Scenariusz uwzględnia realizację ścieżek edukacyjny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zdrowotnej: rola sportu w rozwoju psychofizycznym człowieka, wychowanie przez spor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śródziemnomorskiej: Grecja- kolebka igrzysk olimpijski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uropejskiej: współpraca z bliską zagranicą, igrzyska nowożytne, konkurencje sport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u w:val="single"/>
        </w:rPr>
        <w:t>czytelniczej i medialnej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rzygotowanie merytoryczne do imprezy w celu prezentacji zdobytych wiadomości i umiejętności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miejętność korzystania ze źródeł informacyjnych (książki i prasa) dostępnych w bibliotece szkolnej i na terenie miasta (np. biblioteka Instytutu Wychowania Fizycznego w Gorzow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łaściwa selekcja tych źróde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szukiwanie informacji na stronach internet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ielęgnowanie tradycji i osiągnięć szkoły poprzez stworzenie wartości dodanej w postaci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djęć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film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azetki szkol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ortfolio, np. dotyczących igrzysk w starożytnej Grecji czy mody w starożytnej Grecj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trona internetowa szkoł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stawa pucharów zdobytych przez szkołę i portfolio.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Imprezę mogą poprzedzić lekcje w bibliotece szkolnej na następujące tematy: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 „</w:t>
      </w:r>
      <w:r>
        <w:rPr/>
        <w:t>Źródła informacji o sporcie i ich selekcja” ,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 „</w:t>
      </w:r>
      <w:r>
        <w:rPr/>
        <w:t xml:space="preserve">Sport w prasie”, 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>„</w:t>
      </w:r>
      <w:r>
        <w:rPr/>
        <w:t>Moda sportowa dziś i w starożytnej Grecji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ilozoficznej: rola sportu od starożytności do dziś. Proponuję zrealizować np. na lekcjach wychowawczych następujące tematy: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„ </w:t>
      </w:r>
      <w:r>
        <w:rPr/>
        <w:t>Dieta a sport”,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„ </w:t>
      </w:r>
      <w:r>
        <w:rPr/>
        <w:t xml:space="preserve">Techniki relaksacyjne przed zawodami”. </w:t>
      </w:r>
    </w:p>
    <w:p>
      <w:pPr>
        <w:pStyle w:val="Normal"/>
        <w:spacing w:lineRule="auto" w:line="360" w:before="240" w:after="0"/>
        <w:ind w:firstLine="902"/>
        <w:jc w:val="both"/>
        <w:rPr/>
      </w:pPr>
      <w:r>
        <w:rPr/>
        <w:t xml:space="preserve">Ponadto scenariusz uwzględnia treści międzyprzedmiotowe i ponadprzedmiotowe. </w:t>
      </w:r>
    </w:p>
    <w:p>
      <w:pPr>
        <w:pStyle w:val="Normal"/>
        <w:spacing w:lineRule="auto" w:line="360"/>
        <w:jc w:val="both"/>
        <w:rPr/>
      </w:pPr>
      <w:r>
        <w:rPr/>
        <w:t>Międzyprzedmiotowość dotyczy szczególnie łączenia treści języka niemieckiego i wychowania fizycznego, toteż impreza w naszej szkole przebiegała   w wersji dwujęzycznej (język polski i język niemiecki).</w:t>
      </w:r>
    </w:p>
    <w:p>
      <w:pPr>
        <w:pStyle w:val="TextBody"/>
        <w:spacing w:lineRule="auto" w:line="360"/>
        <w:rPr/>
      </w:pPr>
      <w:r>
        <w:rPr/>
        <w:t>Ponadprzedmiotowość zawiera się w realizacji celów edukacyjnych, wychowawczych i poznawczych.</w:t>
      </w:r>
    </w:p>
    <w:p>
      <w:pPr>
        <w:pStyle w:val="Tekstpodstawowywcity2"/>
        <w:rPr/>
      </w:pPr>
      <w:r>
        <w:rPr/>
        <w:t>Już na początku września wychowawcy klas pierwszych oraz uczniowie z Eberswalde otrzymali przydział zadań związany z realizacją otrzęsin. Przydział obejmował następujące zagadnienia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losowanie przez gospodarzy klas dyscyplin sportowych w celu prezentacji: strojów, piosenek o wylosowanej dyscyplinie (wersja dwujęzyczna), rekwizytów, scenek za pomocą dramy;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przygotowanie merytoryczne i sprawnościowe do zawodów (quiz i konkurencje).</w:t>
      </w:r>
    </w:p>
    <w:p>
      <w:pPr>
        <w:pStyle w:val="Normal"/>
        <w:spacing w:lineRule="auto" w:line="360"/>
        <w:jc w:val="both"/>
        <w:rPr/>
      </w:pPr>
      <w:r>
        <w:rPr/>
        <w:t xml:space="preserve">We właściwy nastrój igrzysk  sportowych wprowadziły: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obecność Zeusa i Ateny (kreowanych przez nauczycieli), na których cześć organizowano olimpiady 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zapalenie znicza olimpijskiego przez sztafetę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/>
        <w:t>oprawa artystyczna, na którą złożyły się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>dekoracja sali, gdzie odbywały się otrzęsiny (plakaty, transparenty, znicz olimpijski, skóra z dzika, wystawa pucharów, dyplomów zdobytych przez naszych uczniów, wystawa portfolio, flaga olimpijska, medale, nagrody przyznawane zwycięzcom za poszczególne konkurencje)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>stroje z epoki starożytnej Grecji, w które przebrani byli prowadzący imprezę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>podkład muzyczny 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/>
        <w:t>część artystyczna: przygotowana na rozpoczęcie szkolnych igrzysk- otrzęsin: taniec grecki i współczesny, piosenki, udział cheerleaderek.</w:t>
      </w:r>
    </w:p>
    <w:p>
      <w:pPr>
        <w:pStyle w:val="TextBody"/>
        <w:spacing w:lineRule="auto" w:line="360" w:before="120" w:after="0"/>
        <w:rPr/>
      </w:pPr>
      <w:r>
        <w:rPr/>
        <w:t>Zwycięska klasa – zgodnie z tradycją szkoły – uzyskała tytuł Super Pierwszej Klasy, a zwycięzcy poszczególnych konkurencji – laur zwycięstwa w postaci: jabłek, wieńców z naci pietruszki i selera, oliwy z oliwek. Pierwsze trzy miejsca zostały dodatkowo wyróżnione medalami: złotym, srebrnym i brązowym.</w:t>
      </w:r>
    </w:p>
    <w:p>
      <w:pPr>
        <w:pStyle w:val="Tekstpodstawowywcity3"/>
        <w:rPr/>
      </w:pPr>
      <w:r>
        <w:rPr/>
        <w:t xml:space="preserve">Całość otrzęsin zamknęła dyskoteka integracyjna klas pierwszych i przedstawicieli klas drugich i trzecich oraz uczniów z Eberswalde. </w:t>
      </w:r>
    </w:p>
    <w:p>
      <w:pPr>
        <w:pStyle w:val="Normal"/>
        <w:spacing w:lineRule="auto" w:line="360" w:before="240" w:after="0"/>
        <w:ind w:left="18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el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Uczestnicy potrafi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skazać (historycznie i geograficznie) kolebkę igrzysk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mienić cele zawodów- rywalizacj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zasadnić wybór tematu otrzęsin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rzystać z różnych źródeł informacji w celu pogłębienia i zdobywania wiadomoś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omunikować się między sob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integrować się w grupie wiekow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integrować się w ramach współpracy z młodzieżą,  z Niemiec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grać fair pla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trzymywać ciągłość tradycji szkoły;</w:t>
      </w:r>
    </w:p>
    <w:p>
      <w:pPr>
        <w:pStyle w:val="Normal"/>
        <w:spacing w:lineRule="auto" w:line="360" w:before="240" w:after="0"/>
        <w:ind w:left="709" w:firstLine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Środki dydaktycz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akaty popularyzujące ideę sportu (w naszym wypadku prezentowane dyscypliny, hasła promujące zdrowi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ansparent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lag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dale olimpijsk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icz olimpijsk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óra dzika (ponieważ na stadionie w Olimpii zawodnicy składali przysięgę nad pociętym mięsem dzik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kwizyty: nagrody rozdawane zwycięzcom za poszczególne konkurencje: jabłka, wieniec z naci pietruszki, wieniec z  naci selera, oliwa z oliwek, wieniec sosn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tawa pucharów, dyplomów zdobytych przez uczniów naszej szkoł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tawa portfolio na temat igrzysk w starożytnej Grecji w wykonaniu klas drugich w ramach adaptacji i integracji z klasami pierwszymi; po zakończeniu otrzęsin –  wystawa przeniesiona do biblioteki szkol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uzyka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tod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kaz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udiowizualn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zez przeżywan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dram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awod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wiz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alne wytwor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djęcia w kronice szkol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de-DE"/>
        </w:rPr>
      </w:pPr>
      <w:r>
        <w:rPr>
          <w:lang w:val="de-DE"/>
        </w:rPr>
        <w:t>film vide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de-DE"/>
        </w:rPr>
      </w:pPr>
      <w:r>
        <w:rPr>
          <w:lang w:val="de-DE"/>
        </w:rPr>
        <w:t>album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rtfoli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grania radi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ublikacje pras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formacja na stronie internetowej naszego gimnazjum.</w:t>
      </w:r>
    </w:p>
    <w:p>
      <w:pPr>
        <w:pStyle w:val="Normal"/>
        <w:spacing w:lineRule="auto" w:line="360" w:before="120" w:after="0"/>
        <w:ind w:firstLine="35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y pra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aca w zespoła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aca indywidualna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ojusznicy:</w:t>
      </w:r>
    </w:p>
    <w:p>
      <w:pPr>
        <w:pStyle w:val="TextBodyIndent"/>
        <w:spacing w:lineRule="auto" w:line="360"/>
        <w:jc w:val="both"/>
        <w:rPr/>
      </w:pPr>
      <w:r>
        <w:rPr/>
        <w:t>doradca metodyczny wychowania fizycznego, nauczyciele wychowania fizycznego, dyrektor szkoły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zebieg imprezy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Uroczyste rozpoczęcie igrzysk przez dyrektora szkoły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Wystąpienie wychowawcy grupy niemieckiej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Przemówienie przewodniczącej Samorządu Uczniowskiego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Przywitanie Zeusa i Ateny – patronów starożytnej olimpiady (w towarzystwie nimf, które podczas olimpiady wręczają nagrody zwycięzcom poszczególnych konkurencji)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Występy artystyczne: taniec grecki, taniec współczesny, piosenki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Złożenie przysięgi przez olimpijczyków ( załącznik nr 1)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Zapalenie znicza olimpijskiego przez sztafetę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Wciągnięcie flagi olimpijskiej na maszt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Konkurencje: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Prezentacje piosenek: jury ocenia zgodność treści z wylosowaną dyscypliną sportową, wykonanie (w naszej szkole młodzież poszczególnych klas prezentuje następujące dyscypliny: szermierka, strzelectwo, sumo – zapasy, łucznictwo, gimnastyka artystyczna – aerobik, kolarstwo; goście z Niemiec prezentują pływanie);  5pkt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Scenka do wylosowanej dyscypliny: jury ocenia pomysłowość i wykonanie; 5pkt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Strój: pomysłowość, bogactwo rekwizytów i ich jakość; 5 pkt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Kwiz sportowy związany z techniką danej dyscypliny (reprezentują po 2 osoby z każdej klasy) 1 pkt ( załącznik nr 2)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Rzuty osobiste do kosza (reprezentuje 3 uczniów z każdej klasy, którzy oddają po jednym rzucie) 3 pkt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Hula-hoop (reprezentuje 1 uczeń: konkurencja na czas); 7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I miejsce 7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II miejsce 6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III miejsce 5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IV miejsce 4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V miejsce 3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VI miejsce 2 pkt</w:t>
      </w:r>
    </w:p>
    <w:p>
      <w:pPr>
        <w:pStyle w:val="TextBodyIndent"/>
        <w:spacing w:lineRule="auto" w:line="360"/>
        <w:ind w:left="2340" w:hanging="0"/>
        <w:jc w:val="both"/>
        <w:rPr/>
      </w:pPr>
      <w:r>
        <w:rPr/>
        <w:t>VII miejsce 1 pkt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Slalom z piłką w podporze tyłem (3 uczniów z każdej klasy). Punkty przyznawane jak wyżej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Konkurencja dla wychowawców klas: najciekawsza technika skoków przez skakankę (ocena należy do jury do 5 pkt)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Uroczyste wręczanie nagród po każdej konkurencji (fanfary)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Ogłoszenie wyników. Wręczenie medali zwycięskim klasom. Wręczenie dyplomu Super Pierwszej Klasie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Pożegnanie Zeusa i Ateny. Zgaszenie znicza olimpijskiego.</w:t>
      </w:r>
    </w:p>
    <w:p>
      <w:pPr>
        <w:pStyle w:val="TextBodyIndent"/>
        <w:numPr>
          <w:ilvl w:val="1"/>
          <w:numId w:val="5"/>
        </w:numPr>
        <w:spacing w:lineRule="auto" w:line="360"/>
        <w:jc w:val="both"/>
        <w:rPr/>
      </w:pPr>
      <w:r>
        <w:rPr/>
        <w:t>Dyskoteka integracyjna.</w:t>
      </w:r>
      <w:r>
        <w:br w:type="page"/>
      </w:r>
    </w:p>
    <w:p>
      <w:pPr>
        <w:pStyle w:val="TextBodyIndent"/>
        <w:jc w:val="right"/>
        <w:rPr/>
      </w:pPr>
      <w:r>
        <w:rPr/>
        <w:t>Załącznik nr 1</w:t>
      </w:r>
    </w:p>
    <w:p>
      <w:pPr>
        <w:pStyle w:val="TextBodyIndent"/>
        <w:spacing w:before="240" w:after="240"/>
        <w:ind w:left="357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ytania do kwizu:</w:t>
      </w:r>
    </w:p>
    <w:p>
      <w:pPr>
        <w:pStyle w:val="TextBodyIndent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 Szermierka:</w:t>
      </w:r>
    </w:p>
    <w:p>
      <w:pPr>
        <w:pStyle w:val="TextBodyIndent"/>
        <w:ind w:left="0" w:hanging="0"/>
        <w:jc w:val="both"/>
        <w:rPr/>
      </w:pPr>
      <w:r>
        <w:rPr/>
        <w:t>Podaj imię i nazwisko brązowej medalistki  igrzysk olimpijskich z Aten.</w:t>
      </w:r>
    </w:p>
    <w:p>
      <w:pPr>
        <w:pStyle w:val="TextBodyIndent"/>
        <w:ind w:left="0" w:hanging="0"/>
        <w:jc w:val="both"/>
        <w:rPr/>
      </w:pPr>
      <w:r>
        <w:rPr/>
        <w:t>- Sylwia Gruchała</w:t>
      </w:r>
    </w:p>
    <w:p>
      <w:pPr>
        <w:pStyle w:val="TextBodyIndent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Boks:</w:t>
      </w:r>
    </w:p>
    <w:p>
      <w:pPr>
        <w:pStyle w:val="TextBodyIndent"/>
        <w:ind w:left="0" w:hanging="0"/>
        <w:jc w:val="both"/>
        <w:rPr/>
      </w:pPr>
      <w:r>
        <w:rPr/>
        <w:t>Podaj nazwisko i pseudonim najpopularniejszego polskiego boksera zawodowego.</w:t>
      </w:r>
    </w:p>
    <w:p>
      <w:pPr>
        <w:pStyle w:val="TextBodyIndent"/>
        <w:ind w:left="0" w:hanging="0"/>
        <w:jc w:val="both"/>
        <w:rPr/>
      </w:pPr>
      <w:r>
        <w:rPr/>
        <w:t>- Dariusz Michalczewski - „ Tygrys”.</w:t>
      </w:r>
    </w:p>
    <w:p>
      <w:pPr>
        <w:pStyle w:val="TextBodyIndent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Kolarstwo:</w:t>
      </w:r>
    </w:p>
    <w:p>
      <w:pPr>
        <w:pStyle w:val="TextBodyIndent"/>
        <w:ind w:left="0" w:hanging="0"/>
        <w:jc w:val="both"/>
        <w:rPr/>
      </w:pPr>
      <w:r>
        <w:rPr/>
        <w:t>Wymień rodzaje kolarstwa.</w:t>
      </w:r>
    </w:p>
    <w:p>
      <w:pPr>
        <w:pStyle w:val="TextBodyIndent"/>
        <w:ind w:left="0" w:hanging="0"/>
        <w:jc w:val="both"/>
        <w:rPr/>
      </w:pPr>
      <w:r>
        <w:rPr/>
        <w:t>- Kolarstwo szosowe i kolarstwo torowe.</w:t>
      </w:r>
    </w:p>
    <w:p>
      <w:pPr>
        <w:pStyle w:val="TextBodyIndent"/>
        <w:jc w:val="both"/>
        <w:rPr/>
      </w:pPr>
      <w:r>
        <w:rPr>
          <w:b/>
          <w:bCs/>
          <w:i/>
          <w:iCs/>
          <w:u w:val="single"/>
        </w:rPr>
        <w:t>4 . Sumo</w:t>
      </w:r>
      <w:r>
        <w:rPr/>
        <w:t>:</w:t>
      </w:r>
    </w:p>
    <w:p>
      <w:pPr>
        <w:pStyle w:val="TextBodyIndent"/>
        <w:ind w:left="0" w:hanging="0"/>
        <w:jc w:val="both"/>
        <w:rPr/>
      </w:pPr>
      <w:r>
        <w:rPr/>
        <w:t>Zawodnicy przed walką dokonują pewnego rytuału. Jakiego?</w:t>
      </w:r>
    </w:p>
    <w:p>
      <w:pPr>
        <w:pStyle w:val="TextBodyIndent"/>
        <w:ind w:left="0" w:hanging="0"/>
        <w:jc w:val="both"/>
        <w:rPr/>
      </w:pPr>
      <w:r>
        <w:rPr/>
        <w:t>- Posypują się ryżem.</w:t>
      </w:r>
    </w:p>
    <w:p>
      <w:pPr>
        <w:pStyle w:val="TextBodyIndent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. Aerobik:</w:t>
      </w:r>
    </w:p>
    <w:p>
      <w:pPr>
        <w:pStyle w:val="TextBodyIndent"/>
        <w:ind w:left="0" w:hanging="0"/>
        <w:jc w:val="both"/>
        <w:rPr/>
      </w:pPr>
      <w:r>
        <w:rPr/>
        <w:t>Co to jest aerobik?</w:t>
      </w:r>
    </w:p>
    <w:p>
      <w:pPr>
        <w:pStyle w:val="TextBodyIndent"/>
        <w:ind w:left="0" w:hanging="0"/>
        <w:jc w:val="both"/>
        <w:rPr/>
      </w:pPr>
      <w:r>
        <w:rPr/>
        <w:t>- Ćwiczenia przy muzyce.</w:t>
      </w:r>
    </w:p>
    <w:p>
      <w:pPr>
        <w:pStyle w:val="TextBodyIndent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6. Strzelectwo sportowe:</w:t>
      </w:r>
    </w:p>
    <w:p>
      <w:pPr>
        <w:pStyle w:val="TextBodyIndent"/>
        <w:ind w:left="0" w:hanging="0"/>
        <w:jc w:val="both"/>
        <w:rPr/>
      </w:pPr>
      <w:r>
        <w:rPr/>
        <w:t>Kto z polskiej ekipy zdobył medal na igrzyskach w Atenach i jakiego koloru był ten medal?</w:t>
      </w:r>
    </w:p>
    <w:p>
      <w:pPr>
        <w:pStyle w:val="TextBodyIndent"/>
        <w:ind w:left="0" w:hanging="0"/>
        <w:jc w:val="both"/>
        <w:rPr/>
      </w:pPr>
      <w:r>
        <w:rPr/>
        <w:t>- Nikt nie zdobył medalu.</w:t>
      </w:r>
    </w:p>
    <w:p>
      <w:pPr>
        <w:pStyle w:val="TextBodyIndent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7. Pływanie:</w:t>
      </w:r>
    </w:p>
    <w:p>
      <w:pPr>
        <w:pStyle w:val="TextBodyIndent"/>
        <w:ind w:left="0" w:hanging="0"/>
        <w:jc w:val="both"/>
        <w:rPr/>
      </w:pPr>
      <w:r>
        <w:rPr/>
        <w:t>Podaj nazwisko i imię polskiej srebrnej medalistki na 400 m stylem dowolnym z Aten.</w:t>
      </w:r>
    </w:p>
    <w:p>
      <w:pPr>
        <w:pStyle w:val="TextBodyIndent"/>
        <w:ind w:left="0" w:hanging="0"/>
        <w:jc w:val="both"/>
        <w:rPr/>
      </w:pPr>
      <w:r>
        <w:rPr/>
        <w:t>- Otylia Jędrzejczak.</w:t>
      </w:r>
    </w:p>
    <w:p>
      <w:pPr>
        <w:pStyle w:val="TextBodyIndent"/>
        <w:spacing w:before="360" w:after="0"/>
        <w:ind w:left="0" w:hanging="0"/>
        <w:jc w:val="right"/>
        <w:rPr/>
      </w:pPr>
      <w:r>
        <w:rPr/>
        <w:t>Załącznik nr  2</w:t>
      </w:r>
    </w:p>
    <w:p>
      <w:pPr>
        <w:pStyle w:val="TextBodyIndent"/>
        <w:spacing w:before="120" w:after="240"/>
        <w:ind w:left="0" w:hanging="0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zysięga olimpijczyków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 xml:space="preserve">Przysięgamy nie dopuścić się żadnego przestępstwa na zawodach. Potwierdzamy nasze przygotowanie oraz to, że przez miesiąc ściśle i pod każdym względem przykładaliśmy się do ćwiczeń.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upp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1416" w:firstLine="708"/>
    </w:pPr>
    <w:rPr>
      <w:sz w:val="40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firstLine="902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90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33:00Z</dcterms:created>
  <dc:creator>Izabela Pławska</dc:creator>
  <dc:description/>
  <dc:language>en-US</dc:language>
  <cp:lastModifiedBy>Danuta</cp:lastModifiedBy>
  <cp:lastPrinted>2004-09-27T19:49:00Z</cp:lastPrinted>
  <dcterms:modified xsi:type="dcterms:W3CDTF">2004-11-19T12:04:00Z</dcterms:modified>
  <cp:revision>13</cp:revision>
  <dc:subject/>
  <dc:title>ZESPÓŁ  SZKÓŁ  OGÓLNOKSZTAŁCĄCYCH NR  9</dc:title>
</cp:coreProperties>
</file>